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</w:rPr>
        <w:t xml:space="preserve">Zak. č.  </w:t>
      </w:r>
      <w:bookmarkStart w:id="0" w:name="_Hlk522016231"/>
      <w:r>
        <w:rPr>
          <w:rFonts w:cs="Arial" w:ascii="Arial" w:hAnsi="Arial"/>
          <w:b/>
        </w:rPr>
        <w:t>22.0285.262Z24</w:t>
      </w:r>
      <w:bookmarkEnd w:id="0"/>
      <w:r>
        <w:rPr>
          <w:rFonts w:cs="Arial" w:ascii="Arial" w:hAnsi="Arial"/>
          <w:b/>
          <w:i/>
        </w:rPr>
        <w:t xml:space="preserve">                                                                                                           </w:t>
        <w:tab/>
        <w:tab/>
        <w:tab/>
      </w:r>
    </w:p>
    <w:p>
      <w:pPr>
        <w:pStyle w:val="Normal"/>
        <w:spacing w:before="120" w:after="0"/>
        <w:ind w:left="-142" w:hanging="0"/>
        <w:jc w:val="center"/>
        <w:rPr>
          <w:rFonts w:ascii="Arial Black" w:hAnsi="Arial Black" w:cs="Arial"/>
          <w:b/>
          <w:b/>
          <w:sz w:val="32"/>
          <w:szCs w:val="32"/>
        </w:rPr>
      </w:pPr>
      <w:bookmarkStart w:id="1" w:name="_Hlk20999679"/>
      <w:r>
        <w:rPr>
          <w:rFonts w:cs="Arial" w:ascii="Arial Black" w:hAnsi="Arial Black"/>
          <w:b/>
          <w:sz w:val="32"/>
          <w:szCs w:val="32"/>
        </w:rPr>
        <w:t>"III/180 35 Dobřany–Dnešice-II/230, oprava"</w:t>
      </w:r>
      <w:bookmarkEnd w:id="1"/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</w:rPr>
        <w:t>projektová dokumentace pro provádění stavby</w:t>
      </w:r>
    </w:p>
    <w:p>
      <w:pPr>
        <w:pStyle w:val="Header"/>
        <w:shd w:fill="F3F3F3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u w:val="single"/>
        </w:rPr>
        <w:t>Vyjádření o existenci sítí, vedení a zařízení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Česká telekomunikační infrastruktura a.s. (CETI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- Mobile Czech Republic a.s., Tomíčkova 2144/1, 149 00 Prah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afone Czech Republic a.s., Náměstí Junkových 2 , Praha 5, 155 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ČEZ, a.s., Guldenerova 19, 303 28 Plzeň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e a Vodovody Starý Plzenec, a.s., Sedlec 195, 332 02 Starý Plzene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sNet Služby, s.r.o., Plynárenská 499/1, 602 00 Brn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PS, a.s, Elekrárenská 774/2, 101 52 Praha 1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D-TELEMATIKA a.s., Pernerova 2819/2a, 130 00 Praha 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ČEVAK a.s., Severní 2264/8, 370 10 České Budějovi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Chlumčany, Komenského 377, 334 42 Chlumčan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Soběkury, Soběkury 47, 334 01 Přešti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železnic, státní organizace, Sušická 1168/23, 326 00 Plzeň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25:00Z</dcterms:created>
  <dc:creator>Reitmeierova</dc:creator>
  <dc:description/>
  <cp:keywords/>
  <dc:language>en-US</dc:language>
  <cp:lastModifiedBy>Fiala Václav</cp:lastModifiedBy>
  <cp:lastPrinted>2018-01-04T12:58:00Z</cp:lastPrinted>
  <dcterms:modified xsi:type="dcterms:W3CDTF">2023-01-20T09:23:00Z</dcterms:modified>
  <cp:revision>109</cp:revision>
  <dc:subject/>
  <dc:title>Vyjádření o existenci podzemních vedení a zařízení </dc:title>
</cp:coreProperties>
</file>